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Atomic Energy Commissio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Atomic Energy Commission (AEC), civilian agency of the United States government established by the Atomic Energy Act of 1946 to administer and regulate the production and use of atomic power. The AEC succeeded the so-called Manhattan Project, which developed the atomic bomb during World War II. Among the major programs of the new commission were production of fissionable materials; accident prevention; research in biology, health, and metallurgy and production of electric power from the atom; studies in the production of nuclear aircraft; and the declassification of data on atomic energy.</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e most important goal of the 1946 act, however, was to put the immense power and possibilities of atomic energy under civilian control, although nuclear materials and facilities remained in government hands. A revised Atomic Energy Act in 1954 allowed for licensed private ownership of facilities to produce fissionable materials. In 1964 an amendment permitted private ownership of nuclear fuels, which aided the growing nuclear power industry.</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Under the Energy Reorganization Act of October 1974, the AEC was abolished, and two new federal agencies were established to administer and regulate atomic-energy activities: the Energy Research and Development Administration and the Nuclear Regulatory Commission. In 1977, the responsibilities of the former were transferred to the newly established Department of Energy. </w:t>
      </w:r>
      <w:r>
        <w:rPr>
          <w:rFonts w:cs="Verdana" w:ascii="Verdana" w:hAnsi="Verdana"/>
          <w:i/>
          <w:iCs/>
          <w:color w:val="000080"/>
          <w:sz w:val="20"/>
          <w:szCs w:val="20"/>
        </w:rPr>
        <w:t xml:space="preserve">See </w:t>
      </w:r>
      <w:r>
        <w:rPr>
          <w:rFonts w:cs="Verdana" w:ascii="Verdana" w:hAnsi="Verdana"/>
          <w:color w:val="000080"/>
          <w:sz w:val="20"/>
          <w:szCs w:val="20"/>
        </w:rPr>
        <w:t>Energy, Department of.</w:t>
      </w:r>
    </w:p>
    <w:p>
      <w:pPr>
        <w:pStyle w:val="Normal"/>
        <w:spacing w:lineRule="atLeast" w:line="300" w:before="280" w:after="280"/>
        <w:jc w:val="both"/>
        <w:rPr>
          <w:rFonts w:ascii="Verdana" w:hAnsi="Verdana" w:cs="Verdana"/>
          <w:i/>
          <w:i/>
          <w:iCs/>
          <w:color w:val="000080"/>
          <w:sz w:val="20"/>
          <w:szCs w:val="20"/>
        </w:rPr>
      </w:pPr>
      <w:r>
        <w:rPr>
          <w:rFonts w:cs="Verdana" w:ascii="Verdana" w:hAnsi="Verdana"/>
          <w:i/>
          <w:iCs/>
          <w:color w:val="000080"/>
          <w:sz w:val="20"/>
          <w:szCs w:val="20"/>
        </w:rPr>
      </w:r>
    </w:p>
    <w:p>
      <w:pPr>
        <w:pStyle w:val="Normal"/>
        <w:spacing w:lineRule="atLeast" w:line="300" w:before="280" w:after="280"/>
        <w:jc w:val="both"/>
        <w:rPr/>
      </w:pPr>
      <w:r>
        <w:rPr>
          <w:rFonts w:cs="Verdana" w:ascii="Verdana" w:hAnsi="Verdana"/>
          <w:i/>
          <w:iCs/>
          <w:color w:val="000080"/>
          <w:sz w:val="20"/>
          <w:szCs w:val="20"/>
        </w:rPr>
        <w:t xml:space="preserve">See also </w:t>
      </w:r>
      <w:r>
        <w:rPr>
          <w:rFonts w:cs="Verdana" w:ascii="Verdana" w:hAnsi="Verdana"/>
          <w:color w:val="000080"/>
          <w:sz w:val="20"/>
          <w:szCs w:val="20"/>
        </w:rPr>
        <w:t>Atom; Nuclear Energy; Nuclear Weapons.</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Atomic Energy Commiss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EC), U.S. federal civilian agency established by the Atomic Energy Act, which was signed into law by President Harry S. Truman on Aug. 1, 1946, to control the development and production of nuclear weapons and to direct the research and development of peaceful uses of nuclear energy. On Dec. 31, 1946, the AEC succeeded the Manhattan Engineer District of the U.S. Army Corps of Engineers (which had developed the atomic bomb during World War II) and thus officially took control of the nation's nuclear progra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AEC was headed by a five-member board of commissioners, one of whom served as chairman. During the late 1940s and early '50s, the AEC devoted most of its resources to developing and producing nuclear weapons, though it also built several small-scale nuclear-power plants for research purposes. In 1954 the Atomic Energy Act was revised to permit private industry to build nuclear reactors (for electric power), and in 1956 the AEC authorized construction of the world's first two large, privately owned atomic-power plants. Under the chairmanship (1961–71) of Glenn T. Seaborg, the AEC worked with private industry to develop nuclear fission reactors that were economically competitive with thermal generating plants, and the 1970s witnessed an ever-increasing commercial utilization of nuclear power in the United Stat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ough it had virtually created the American nuclear-power industry, the AEC also had to regulate that industry to ensure public health and safety and to safeguard national security. Because these dual roles often conflicted with each other, the U.S. government under the Energy Reorganization Act of 1974 disbanded the AEC and divided its functions between two new agencies: the Nuclear Regulatory Commission (q.v.), which regulates the nuclear-power industry; and the Energy Research and Development Administration, which was disbanded in 1977 when the Department of Energy was creat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08:00Z</dcterms:created>
  <dc:creator>rm</dc:creator>
  <dc:description/>
  <dc:language>en-US</dc:language>
  <cp:lastModifiedBy>rm</cp:lastModifiedBy>
  <dcterms:modified xsi:type="dcterms:W3CDTF">2003-06-24T22:23:00Z</dcterms:modified>
  <cp:revision>3</cp:revision>
  <dc:subject/>
  <dc:title>Atomic Energy Commission</dc:title>
</cp:coreProperties>
</file>